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RSI EA MT4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 / ECN GMT+2 summer time (GMT+3 winter time)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